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spostas aos Questionamentos do Avaliador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B) As seguintes alterações devem ser feitas antes de publicação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No problema físico e na formulação encontram-se vários parâmetros e variáveis. Para melhor qualidade do trabalho insira um item “Nomenclatura”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o artigo foi introduzido o item “Nomenclatur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i) Adicione no último parágrafo do “Resumo” informação quantitativa da validade e contribuição da modelagem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O “Resumo” foi corrigid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) O tópico “1. Introdução” deve ser desenvolvido. Situe os outros modelos matemáticos e estudos da literatura sobre o problema. Neste tópico já se apresenta informação da Fig. 1, porém sem citação. A Figura 1 ficaria mais bem situada no tópico 2, onde mais informes sobre as condições experimentais devem ser adicionadas.</w:t>
      </w:r>
    </w:p>
    <w:p>
      <w:pPr>
        <w:pStyle w:val="Normal"/>
        <w:ind w:firstLine="708"/>
        <w:jc w:val="both"/>
        <w:rPr/>
      </w:pPr>
      <w:r>
        <w:rPr>
          <w:i/>
        </w:rPr>
        <w:t>A “Introdução” foi desenvolvida. Foi introduzada a análise de artigos recentes sobre o problema. A Fig.1 foi melhorada e transferida para o tópico 2. As condições experimentais foram adicionada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iv) Na Figura1 explique o que é “reator de deslocamento ideal”? - uma seção reta da tubulação? A outra parte da Figura 1 indica uma tubulação com curvatura. Quais as dimensões da tubulação dentro do forno? Há influência da curvatura na perda de carga? Há influência da troca térmica devido a região de entrada da tubulação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o item 2: A Fig.1 foi melhorada e o conceito do “reator de deslocamento ideal” foi explicado. As dimensões da tubulação foram indicadas. A influência da curvatura na perda de carga foi considerada na Eq. (2.9). A influência da troca térmica devido a região de entrada da tubulação não se considera pois o comprimento do forno tabular e grande (83 m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v) Quais são as condições experimentais de origem na correlação para Nusselt? - cujo modelo na Eq.(26) utiliza este resultado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O texto foi corrigid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) A Eq.(2.8) introduz “FT“ sem a respectiva citação. Qual a referência de origem da Equação de Energia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O símbolo “F</w:t>
      </w:r>
      <w:r>
        <w:rPr>
          <w:i/>
          <w:vertAlign w:val="subscript"/>
        </w:rPr>
        <w:t>T</w:t>
      </w:r>
      <w:r>
        <w:rPr>
          <w:i/>
        </w:rPr>
        <w:t>” é uma designação da função na Eq. (2.7). A referência de origem da equação da energia foi indicad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i) Na equação do movimento (Eq.2.9) quem é a variável “x”. Qual a origem e regimes de validade do modelo de resistência da Eq.(2.10)?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Na “Nomenclatura” está indicado: x – coordenada ao longo da tubulação. No texto foram introduzidas a origem e regimes de validade do modelo de resistência da Eq. (2.9) (esta equação tinha o numero (2.10)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ii) Nas Figuras 2, 3 e 4, não está explicito (legenda) a grandeza referente a curva continua e a curva tracejada. Na Figura 2 (no eixo vertical direito) há referencia da pressão em “kPa” e no texto há comentários sobre a variação da pressão em “atm”. </w:t>
      </w:r>
    </w:p>
    <w:p>
      <w:pPr>
        <w:pStyle w:val="Normal"/>
        <w:ind w:firstLine="708"/>
        <w:jc w:val="both"/>
        <w:rPr/>
      </w:pPr>
      <w:r>
        <w:rPr>
          <w:i/>
        </w:rPr>
        <w:t>As legendas das curvas estão indicadas nos eixos e nas linhas. A dimensão de pressão no texto foi alterada de “atm” para “MP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) Não está claro os comentários de comparação entre os dados experimentais e os resultados do modelo nas Figuras 1, 2 e 3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As Figs. 2 e 3 foram corrigida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) O nome do tópico 5 (5.Considerações Finais) poderia ser alterado para 5.Conclusões. Assim, nesse tópico os autores deveriam deixar explicito resultados sobre a validade numérica da modelagem em comparação com resultados experimentais, e a real contribuição do modelo para com o tema estudado. Quantifique a citação no tópico 5 - “robusteza do modelo” em termos quantitativos para a validade do modelo. 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</w:rPr>
        <w:t>Tópico “5. Conclusões” foi corrigido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i) Justifique (ou complemente) porque a literatura citada é pouco atual e há ausência de artigos recentes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A lista das ”Referências” foi corrigida. Artigos recentes foram introduzido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MS Mincho;ＭＳ 明朝" w:cs="Arial;Arial"/>
      <w:color w:val="000000"/>
      <w:sz w:val="24"/>
      <w:szCs w:val="24"/>
      <w:lang w:val="pt-B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55:00Z</dcterms:created>
  <dc:creator>Sambrano</dc:creator>
  <dc:description/>
  <cp:keywords/>
  <dc:language>en-US</dc:language>
  <cp:lastModifiedBy>casa</cp:lastModifiedBy>
  <cp:lastPrinted>2011-12-21T23:30:00Z</cp:lastPrinted>
  <dcterms:modified xsi:type="dcterms:W3CDTF">2012-01-30T15:55:00Z</dcterms:modified>
  <cp:revision>2</cp:revision>
  <dc:subject/>
  <dc:title>O trabalho da simulação computacional de 15 dímeros para o estudo de pontes de hidrogênio</dc:title>
</cp:coreProperties>
</file>