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right"/>
        <w:rPr>
          <w:rFonts w:eastAsia="Times New Roman" w:cs="Arial"/>
          <w:color w:val="auto"/>
          <w:sz w:val="24"/>
          <w:szCs w:val="2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"/>
          <w:lang w:val="pt-BR" w:eastAsia="zxx" w:bidi="ar-SA"/>
        </w:rPr>
      </w:r>
    </w:p>
    <w:p>
      <w:pPr>
        <w:pStyle w:val="TextBodyIndent"/>
        <w:ind w:left="0" w:right="0" w:hanging="0"/>
        <w:jc w:val="right"/>
        <w:rPr>
          <w:rFonts w:eastAsia="Times New Roman" w:cs="Arial"/>
          <w:color w:val="auto"/>
          <w:sz w:val="24"/>
          <w:szCs w:val="2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 w:val="false"/>
          <w:b w:val="false"/>
          <w:bCs w:val="false"/>
          <w:color w:val="auto"/>
          <w:sz w:val="24"/>
          <w:szCs w:val="2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"/>
          <w:lang w:val="pt-BR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b w:val="false"/>
          <w:bCs w:val="false"/>
        </w:rPr>
        <w:t>Botucatu, 05 de dezembro de 2012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Prezado Editor da Revista Tema, </w:t>
        <w:br/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br/>
        <w:t>Gostaríamos de submeter para sua apreciação e dos pareceristas da revista TEMA o trabalho intitulado “Um modelo para a dengue com influência sazonal”.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O objetivo deste trabalho, é apresentar e analisar um modelo matemático com dependência temporal para a transmissão da dengue onde considera-se o acoplamento entre a população humana e o vetor mosquito através da lei de ação das massas, e um único sorotipo circulando na população. O objetivo é explicar a periodicidade da doença. Utiliza-se um algoritmo genético para estudar a sensibilidade do modelo a variações em seus parâmetros, com enfoque em mecanismos de controle da dengue. Ressalto que este trabalho não foi submetido a nenhuma outra revista e coloco-me a disposição para esclarecer dúvidas que possam aparecer relativo a ele.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1.  Acredito que os autores devem melhorar a qualidade da redação do texto, inclusive evitar o uso excessivo de parênteses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Quando os autores citarem mais de uma referência no texto, seria interessante que essas citações estejam em ordem crescen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Na página 2 quando os autores descrevem o sistema de equações diferenciais, eles devem citar que este modelo para parâmetros constantes foi descrito p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ailey N.T.J. (1975) The mathematical theory of infectious disease transmission model. </w:t>
      </w:r>
      <w:r>
        <w:rPr>
          <w:rFonts w:cs="Times New Roman" w:ascii="Times New Roman" w:hAnsi="Times New Roman"/>
          <w:sz w:val="24"/>
          <w:szCs w:val="24"/>
        </w:rPr>
        <w:t>London: Griffin. Reescrever os objetivos do trabalho deixando claro que o modelo (2.1) com parâmetros constantes foi descrito anteriormen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a quarta equação de (2.1) escrever 'V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' ao invés de 'V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' , o mesmo ocorre na quinta linha da Tabela 1 e na penúltima linha da página 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o modelo (2.1) as variáveis S, I, R,.... representam número de indivíduos de humanos suscetíveis...? E a partir da frase anterior a Tabela 1, tem os H=1?  Os autores poderiam escrever estas  informações de forma que fiquem clar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xplicar as operações realizadas para obter as coordenadas do ponto de equilíbrio '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'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Na segunda parcela da última equação da página 4 tem um parênteses a mai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ágina 5 explicar o que significa 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&lt;  1. </w:t>
      </w:r>
      <w:r>
        <w:rPr>
          <w:rFonts w:cs="Times New Roman" w:ascii="Times New Roman" w:hAnsi="Times New Roman"/>
          <w:i/>
          <w:iCs/>
          <w:sz w:val="24"/>
          <w:szCs w:val="24"/>
        </w:rPr>
        <w:t>Ressaltamos na seção 3.2 que para que o ponto de equilibrio seja estável é necessário que todos o autovalores do polinômio característico tenham parte real negativa. Especificamente no caso do ponto de equilibrio E_3 é preciso que \eta_3 seja menor que zero. Com isso obtemos a expressão (3.1) e a desigualdade R_0&lt;1 garante a estabilidade deste ponto de equilíbrio. Note que o parâmetro admensional R_0 é o número de reprodutibilidade basal da doença e mede o esforço necessário para o controle da me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Explicar melhor como os valores das expressões (4.1) e (4.2) foram obtid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Escrever por extenso os nomes dos eixos verticais da Figura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No último parágrafo da página 6 colocar parênteses em 2.1, 4.1 e 4.2. O mesmo nas linhas 22 e 23 da página 8, e também colocar parênteses  em 4.1 e 4.2 no título da Figura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No final do primeiro parágrafo da página 8, os autores mencionam que a  função aptidão avalia quão boa á a solução 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, qual é o método utilizado para medir a proximidade de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 um ponto p pertencente ao intervalo [3,5]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No título da Tabela 2 falta um 'l' na palavra 'simulações'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Comentar o fato dos parâmetros de </w:t>
      </w:r>
      <w:r>
        <w:rPr>
          <w:rFonts w:cs="Symbol" w:ascii="Symbol" w:hAnsi="Symbol"/>
          <w:sz w:val="24"/>
          <w:szCs w:val="24"/>
        </w:rPr>
        <w:t></w:t>
      </w:r>
      <w:r>
        <w:rPr>
          <w:rFonts w:cs="Times New Roman" w:ascii="Times New Roman" w:hAnsi="Times New Roman"/>
          <w:sz w:val="24"/>
          <w:szCs w:val="24"/>
        </w:rPr>
        <w:t xml:space="preserve">ter o maior coeficiente de variação, isto é, qual a importância desta variação na evolução no tempo dos indivíduos  infectad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Se possível, seria interessante comparar a variação da densidade de indivíduos infectados no tempo obtida pelo modelo com dados reais.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cs="Times New Roman" w:ascii="Times New Roman" w:hAnsi="Times New Roman"/>
          <w:sz w:val="24"/>
          <w:szCs w:val="24"/>
        </w:rPr>
        <w:t>16. No Abstract, é mais comum em trabalhos científicos utilizar a palavra 'study' ao invés de 'work'. Acredito não ser necessário o uso do verbo 'is' antes de 'coupling'.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17. Sugestão: Rever a escrita no inicio do resumo, acho conveniente acrescentar, por exemplo, 'Neste artigo'   ou  'Nesta pesquisa', etc.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br/>
        <w:br/>
        <w:br/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br/>
        <w:t>Atenciosamente,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br/>
        <w:t xml:space="preserve">Profa. Dra. Cláudia Pio Ferreira </w:t>
        <w:br/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 xml:space="preserve">           Endereço: Instituto de Biociências-UNESP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 xml:space="preserve">           Departamento de Bioestatístic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 xml:space="preserve">          </w:t>
        <w:tab/>
        <w:tab/>
        <w:t xml:space="preserve">           Distrito de  Rubião Júnior S/N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EP: 18618-000 Botucatu SP Brazil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ab/>
        <w:t>EMAIL: pio@ibb.unesp.br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ab/>
        <w:tab/>
        <w:tab/>
        <w:t>de acordo: T.N. Vilches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ab/>
        <w:tab/>
        <w:tab/>
        <w:t xml:space="preserve">email: </w:t>
        <w:tab/>
        <w:t>thomas_vilches@yahoo.com.br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  <w:font w:name="Symbol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2514" w:leader="none"/>
        <w:tab w:val="right" w:pos="6933" w:leader="none"/>
      </w:tabs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99305</wp:posOffset>
          </wp:positionH>
          <wp:positionV relativeFrom="paragraph">
            <wp:posOffset>6350</wp:posOffset>
          </wp:positionV>
          <wp:extent cx="517525" cy="464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6120" w:dyaOrig="7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306pt;height:38.25pt" filled="f" o:ole="">
          <v:imagedata r:id="rId3" o:title=""/>
        </v:shape>
        <o:OLEObject Type="Embed" ProgID="" ShapeID="ole_rId2" DrawAspect="Content" ObjectID="_622890339" r:id="rId2"/>
      </w:object>
    </w:r>
    <w:r>
      <w:rPr/>
      <w:t xml:space="preserve">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rFonts w:ascii="Arial" w:hAnsi="Arial" w:cs="Arial"/>
      <w:b/>
      <w:bCs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autoSpaceDE w:val="false"/>
      <w:ind w:left="0" w:right="0" w:firstLine="708"/>
      <w:jc w:val="both"/>
    </w:pPr>
    <w:rPr>
      <w:rFonts w:ascii="Arial" w:hAnsi="Arial" w:cs="Arial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9:45:00Z</dcterms:created>
  <dc:creator>User</dc:creator>
  <dc:description/>
  <dc:language>en-US</dc:language>
  <cp:lastModifiedBy>claudia</cp:lastModifiedBy>
  <cp:lastPrinted>2007-08-20T17:27:00Z</cp:lastPrinted>
  <dcterms:modified xsi:type="dcterms:W3CDTF">2008-05-28T20:08:26Z</dcterms:modified>
  <cp:revision>1</cp:revision>
  <dc:subject/>
  <dc:title> </dc:title>
</cp:coreProperties>
</file>